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140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77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090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625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067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573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016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933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658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937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252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33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66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485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638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312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357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