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823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195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115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618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669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756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543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512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7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532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80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012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5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911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680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