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901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03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879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464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22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615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151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420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79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24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26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435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538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