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40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2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12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2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3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487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003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7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67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28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3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00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043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3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4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173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567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