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18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697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895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431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670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814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96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899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61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183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381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772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904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78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851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