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7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43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63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3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6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839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75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88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441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506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36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138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53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