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73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36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255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695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05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827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97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91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4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534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95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7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956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932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16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56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869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