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32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683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101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324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850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107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240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461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34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290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482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835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015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80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164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