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19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113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050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25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425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841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036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273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80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04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639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11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069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