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8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38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04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2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8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31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96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4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46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26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14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1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41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17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9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02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87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