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514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165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07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961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672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152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915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50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44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406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541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376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105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470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644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