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066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85049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6268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81429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0162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92704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056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04850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8473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2244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1957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933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3636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