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7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7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85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1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5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39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646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57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6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0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45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76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21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26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23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8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0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