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88912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81977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065215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19015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965708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898518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074391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89028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981802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523781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746440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500056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444060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257878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936078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