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80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10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90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911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75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4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573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780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49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47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6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2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48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