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088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462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52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906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586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54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71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22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9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662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87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442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98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576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606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