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09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8231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1907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6364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8288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4966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9896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3026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0333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6182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7938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3466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067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0781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9271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