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801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9936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7529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381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1724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760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8550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1354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2533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965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564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925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283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