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023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2878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330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70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940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382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35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972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59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924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795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472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825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9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899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587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788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