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777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092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040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030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230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784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2368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196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114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41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832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980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455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7439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857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