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283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146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837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22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210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240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877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613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145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271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925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788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312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