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077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437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188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233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65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532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788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606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85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419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462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369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028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660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193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866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629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