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972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586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2705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065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211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5171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6301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902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100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805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842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377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195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1759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67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