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20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01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41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71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34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78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4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87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47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57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18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58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147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