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52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493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4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195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43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12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33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96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662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167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6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1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53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652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16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40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92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