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61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399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72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21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89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7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808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30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13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42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54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77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64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18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