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485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89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425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260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7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6593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174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288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340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310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087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194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185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