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396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807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797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17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507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031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168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384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553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066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715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486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888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577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064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288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130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