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425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410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601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408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835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509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843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6813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469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405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201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170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559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640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735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