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735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68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94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70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29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72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64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54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101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4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731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1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