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03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3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18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92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23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02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6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33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34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9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1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81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2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93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402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61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