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070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447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884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463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412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449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733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57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340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013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035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627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588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190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359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