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513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091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460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694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004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444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13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679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766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972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701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6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314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