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50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20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5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844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96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0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1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14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690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8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21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0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98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0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624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22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841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