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482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7414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6968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5330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0063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157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931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262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042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3352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2527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5937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616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5868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641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