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998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6949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8299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9684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4096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9763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6641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1860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3986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961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67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202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6569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