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809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74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689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01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74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226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682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744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495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34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138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12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69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11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326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03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4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