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7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825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806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787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7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34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95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28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067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01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925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943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03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74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75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