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6440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136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54850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3512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5841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783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0073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8773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1926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353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46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2514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8875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