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14556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2983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76140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2636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54143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5345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86209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41374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42682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59281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52052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34272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51369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21934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8416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81411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42839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