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926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34222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6751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070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0560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1668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84296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0946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3008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9721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2082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3962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94561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31639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49883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