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22870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80264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117853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983997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495500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590808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847275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986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126285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984390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74901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85586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985251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