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5649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9879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100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9941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4596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532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9790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3980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680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129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843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9212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3596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250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476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0743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22362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