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654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621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7910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86214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8969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1360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6439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84909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87696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532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6329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2461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6155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190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18895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