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91589846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63631377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