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336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38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43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95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5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29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07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75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628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08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0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1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13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