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111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64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152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824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371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103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038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292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906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088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224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914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034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073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382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095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077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