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0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7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08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29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08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59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16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4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8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53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9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3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54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03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88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