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671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158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833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776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387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763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287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011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790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748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276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966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260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