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8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99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9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1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2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13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61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21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6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34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05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93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54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5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23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7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